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2.10.2019г.   № 273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района» на 2019-2021 год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8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Курчанского сельского поселения Темрюкского района на 2019-2021 годы (далее-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0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25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лучшение транспортно-эксплуатационных  качеств дорог местного знач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ение мероприятий сезонного содержания автомобиль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TextBody"/>
              <w:ind w:left="0" w:right="-82" w:hanging="0"/>
              <w:jc w:val="both"/>
              <w:rPr/>
            </w:pPr>
            <w:r>
              <w:rPr>
                <w:szCs w:val="28"/>
              </w:rPr>
              <w:t>–</w:t>
            </w:r>
            <w:r>
              <w:rPr/>
              <w:t xml:space="preserve"> </w:t>
            </w:r>
            <w:r>
              <w:rPr/>
              <w:t>оборудование остановочных пунктов площадками и павильонами.</w:t>
            </w:r>
          </w:p>
        </w:tc>
      </w:tr>
      <w:tr>
        <w:trPr>
          <w:trHeight w:val="21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тремонтированных дорог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устроенных мест остановочных пунктов общественного транспор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готовка к зимнему периоду (заготовка пескосоляной смеси и т.д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тяженность построенного и отремонтированных тротуаров и т.д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и установка остановочных автопавильон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роектов присоединения съез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ойство искусственных неровностей; и т.д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</w:t>
            </w:r>
            <w:r>
              <w:rPr>
                <w:b/>
                <w:sz w:val="28"/>
                <w:szCs w:val="28"/>
              </w:rPr>
              <w:t>11 603,6 тыс. руб</w:t>
            </w:r>
            <w:r>
              <w:rPr>
                <w:sz w:val="28"/>
                <w:szCs w:val="28"/>
              </w:rPr>
              <w:t>., а именн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19 год – 4 852,2 тыс.руб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20 год – 3 375,7 тыс.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– 3 375,7 тыс.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TextBody"/>
        <w:ind w:left="0" w:right="0" w:firstLine="851"/>
        <w:jc w:val="both"/>
        <w:rPr/>
      </w:pPr>
      <w:r>
        <w:rPr>
          <w:spacing w:val="-6"/>
          <w:szCs w:val="28"/>
        </w:rPr>
        <w:t>Проблема аварийности, связанная с автомобильным транспортом</w:t>
      </w:r>
      <w:r>
        <w:rPr>
          <w:szCs w:val="28"/>
        </w:rPr>
        <w:t xml:space="preserve">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орожно-транспортных происшествий (далее - ДТП)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ы существуют и в дорожном комплексе. Недостаточно оборудована улично-дорожная сеть знаками, состояние дорожного покрытия не всегда соответствует установленным нормативам.  Места остановок общественного транспорта не оборудованы площадками, отсутствуют павильоны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Аварийность на дорогах, в том числе и в Курчанском сельском поселении Темрюкского района объясняется следующими основными причинами: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, как легковым так и грузовым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политики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межотраслевой и межведомственный характер проблемы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зультаты реализации стратегии обеспечения безопасности дорожного движения в Курчанского сельском поселении Темрюкского района</w:t>
      </w:r>
      <w:r>
        <w:rPr>
          <w:sz w:val="28"/>
          <w:szCs w:val="28"/>
        </w:rPr>
        <w:t xml:space="preserve"> свидетельствуют, что использование программно-целевых методов управления в этой сфере позволило значительно улучшить ситуацию с дорожно-транспортной аварийнос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0" w:right="-82" w:firstLine="851"/>
        <w:jc w:val="both"/>
        <w:rPr/>
      </w:pPr>
      <w:r>
        <w:rPr>
          <w:spacing w:val="-6"/>
          <w:szCs w:val="28"/>
        </w:rPr>
        <w:t xml:space="preserve">Целями программы являются сокращение </w:t>
      </w:r>
      <w:r>
        <w:rPr>
          <w:color w:val="000000"/>
          <w:spacing w:val="-6"/>
          <w:szCs w:val="28"/>
        </w:rPr>
        <w:t xml:space="preserve">количества лиц, погибших в результате ДТП, и </w:t>
      </w:r>
      <w:r>
        <w:rPr>
          <w:color w:val="000000"/>
          <w:szCs w:val="28"/>
        </w:rPr>
        <w:t xml:space="preserve">количества ДТП с пострадавшими, создание комфортных условий дорожного движения на дорогах поселения и организация дорожного движения согласно правилам, нормам и иным нормативным актам в области безопасности дорожного движения. </w:t>
      </w:r>
    </w:p>
    <w:p>
      <w:pPr>
        <w:pStyle w:val="TextBody"/>
        <w:ind w:left="0" w:right="-82" w:firstLine="851"/>
        <w:jc w:val="both"/>
        <w:rPr>
          <w:szCs w:val="28"/>
        </w:rPr>
      </w:pPr>
      <w:r>
        <w:rPr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транспортно-эксплуатационных качеств дорог местного знач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сезонного содержания автомобильных доро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поселении;</w:t>
      </w:r>
    </w:p>
    <w:p>
      <w:pPr>
        <w:pStyle w:val="TextBody"/>
        <w:ind w:left="0" w:right="-82" w:firstLine="851"/>
        <w:jc w:val="both"/>
        <w:rPr/>
      </w:pPr>
      <w:r>
        <w:rPr/>
        <w:t>- оборудование остановочных пунктов площадками и павильонами.</w:t>
      </w:r>
    </w:p>
    <w:p>
      <w:pPr>
        <w:pStyle w:val="TextBody"/>
        <w:ind w:left="0" w:right="-82" w:firstLine="851"/>
        <w:jc w:val="both"/>
        <w:rPr/>
      </w:pPr>
      <w:r>
        <w:rPr/>
        <w:t xml:space="preserve">Срок реализации Программы 2019-2021годы. 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– 11 603,6 тыс. руб., а именн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9 год – 4 852,2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– 3 375,7 тыс.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 – 3 375,7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Источником финансирования Программы является бюджет Курчанского сельского поселения Темрюкского района </w:t>
      </w:r>
    </w:p>
    <w:p>
      <w:pPr>
        <w:pStyle w:val="Normal"/>
        <w:ind w:firstLine="9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авари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89"/>
        <w:gridCol w:w="1311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дорог местного знач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тротуар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на зимний период заготовка пескосоляной смес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Приобретение и установка остановочных автопавильон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искусственных неровност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Е.А.Кулинич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4.6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9-10-22T13:06:00Z</cp:lastPrinted>
  <dcterms:modified xsi:type="dcterms:W3CDTF">2019-10-28T10:20:00Z</dcterms:modified>
  <cp:revision>36</cp:revision>
  <dc:subject/>
  <dc:title>                                                                                 УТВЕРЖДЕНА                                                                                           </dc:title>
</cp:coreProperties>
</file>